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» на 2019-2021 год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вышение безопасности дорожного движения на территории Курчанского сельского поселения Темрюкского района» на 2019-2021 год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3"/>
        <w:gridCol w:w="900"/>
        <w:gridCol w:w="1080"/>
        <w:gridCol w:w="1080"/>
        <w:gridCol w:w="1440"/>
        <w:gridCol w:w="6120"/>
        <w:gridCol w:w="185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м финансирования, (тыс. 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сполнители мероприят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19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0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1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остановочных пунктов в местах размещения автобусных остановок в соответствии с требованиями п.5.3.3. ГОСТ Р 52766-2007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становочной и посадочной площадк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Красная – ул. Базарная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Красная – ул. Гоголя (км 1+974 влево)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Красная – ул. Красных Партизан (км 4+310 влево)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остановочных автопавильонов;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троту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31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7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Красной от ул. Западной до ул. Юбилей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Памяти от ул. Садовой  до ул. Запад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Красной от ул. Горького до ул. Лермонтова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дорожного покры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Широ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Таманс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u w:val="single"/>
              </w:rPr>
              <w:t>Приобретение и установка дорожных знаков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ос. Светлый Путь Ленина на ул. Широкая на пересечениях  с улицами Гаражная и Строительная (установить таблички 8.13. «Направление главной дороги»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в пос. Красный Октябрь на ул. Почтовая установить дорожный знак 3.24.(40км/час) на участке от ул. Центральная до ул. Виноградн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т. Курчанская заменить знак «Пешеходный переход 5.19.1» на пешеходном переходе ул. Красная –Тургене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Изготовление и пересчет проектно сметной документации</w:t>
            </w:r>
            <w:r>
              <w:rPr>
                <w:rFonts w:cs="Times New Roman" w:ascii="Times New Roman" w:hAnsi="Times New Roman"/>
              </w:rPr>
              <w:t xml:space="preserve">, проведение тех. надзора в том числе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333333"/>
              </w:rPr>
              <w:t>ямочный ремонт по ул. Широ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Таманс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Красной от ул. Западной до ул. Юбилей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Памяти от ул. Садовой  до ул. Запад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сметная документация для участия в отборе 2019г.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нанесение краевой и осевой разметки т.д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Текущее обслуживание дорог, пешеходных переходов, разделительной разметки и др. элементов организации дорожного дви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52</w:t>
            </w:r>
            <w:r>
              <w:rPr>
                <w:rFonts w:cs="Times New Roman" w:ascii="Times New Roman" w:hAnsi="Times New Roman"/>
                <w:lang w:val="en-US"/>
              </w:rPr>
              <w:t>,5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78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7,5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30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7,5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обслуживания дорог, тротуаров, пешеходных дорожек, в том числе сезонного (песок, соль, щебень, краска, металл, цемент и др. материалы и инструменты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работ по нанесению дорожной разметки, покраски пешеходов, грейдированию дорог и др. работ по содержанию дорог поселения;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color w:val="FF0000"/>
              </w:rPr>
              <w:t>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зработка проекта примыкание съездов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Новая, ул. Короткая, ул. Молодежная в пос. Светлый Путь Ленина;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20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7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заместителя главы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О.П.Маца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258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9-05-31T10:55:00Z</cp:lastPrinted>
  <dcterms:modified xsi:type="dcterms:W3CDTF">2019-05-31T07:55:00Z</dcterms:modified>
  <cp:revision>80</cp:revision>
  <dc:subject/>
  <dc:title>ПРИЛОЖЕНИЕ № 1</dc:title>
</cp:coreProperties>
</file>